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619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4.12.2013</w:t>
      </w:r>
      <w:r>
        <w:rPr>
          <w:sz w:val="28"/>
          <w:szCs w:val="28"/>
        </w:rPr>
        <w:t xml:space="preserve">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101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425 города Благовеще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Зубарева О.Ю. (вх. 12181з от 23.10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30 января 2014 года публичные слушания по вопросу предоставления разрешения на условно разрешенный вид использования земельного участка площадью 660 кв.м с кадастровым номером 28:01:010425:5, расположенного в квартале 425 города Благовещенска (согласно прилагаемой схеме), в территориальной зоне жилой застройки смешанной этажности (Ж-4) – для размещения индивидуального жилого дома без права содержания скота и птиц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0 января 2014 года, заключения о результатах публичных слушаний – 07 феврал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06 феврал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Zebra</cp:lastModifiedBy>
  <cp:lastPrinted>2013-11-25T17:03:00Z</cp:lastPrinted>
  <dcterms:modified xsi:type="dcterms:W3CDTF">2014-01-13T06:13:00Z</dcterms:modified>
  <cp:revision>142</cp:revision>
  <dc:subject/>
  <dc:title>ГЛАВА МУНИЦИПАЛЬНОГО ОБРАЗОВАНИЯ </dc:title>
</cp:coreProperties>
</file>